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>Name ____________________________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Solve the following problems.  Remember to show your work with pictures and number sentences!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re are 2 wings on a bird.  How many wings are there on 6 birds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re are 10 dimes in a dollar.  How many dimes are in 4 dollars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re are 7 days in a week.  How many days are in 5 weeks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re are 6 muffins in a box.  How many muffins are in 5 boxes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re are 8 legs on a spider.  How many legs are on 3 spiders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4:00Z</dcterms:created>
  <dc:creator>Administrator</dc:creator>
  <dc:description/>
  <cp:keywords/>
  <dc:language>en-US</dc:language>
  <cp:lastModifiedBy>127ramirezc</cp:lastModifiedBy>
  <cp:lastPrinted>2008-11-10T08:36:00Z</cp:lastPrinted>
  <dcterms:modified xsi:type="dcterms:W3CDTF">2009-10-29T11:54:00Z</dcterms:modified>
  <cp:revision>2</cp:revision>
  <dc:subject/>
  <dc:title/>
</cp:coreProperties>
</file>